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ing for Adults with Developmental Disabilities – Contra Costa County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 1969, California passed the Lanterman Developmental Disabilities Services Act (Lanterman Act) that "people with developmental disabilities and their families have a right to get the services and supports they need to live like people who don't have disabilities."</w:t>
      </w:r>
    </w:p>
    <w:p>
      <w:pPr>
        <w:pStyle w:val="BodyText2"/>
        <w:ind w:left="180" w:hanging="0"/>
        <w:rPr/>
      </w:pPr>
      <w:r>
        <w:rPr>
          <w:rFonts w:cs="Times New Roman" w:ascii="Times New Roman" w:hAnsi="Times New Roman"/>
        </w:rPr>
        <w:t xml:space="preserve">*For a patient-friendly interpretation of the Lanterman Act, download the PDF at: </w:t>
      </w:r>
      <w:r>
        <w:rPr>
          <w:rFonts w:cs="Times New Roman" w:ascii="Times New Roman" w:hAnsi="Times New Roman"/>
          <w:color w:val="000000"/>
        </w:rPr>
        <w:t>http://www.dds.ca.gov/ConsumerCorner/LantermanActGuide.cfm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Tips for Providers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lk to the patient but also listen to the caregiver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regivers typically spend at least 8hr/d with the patient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color w:val="000000"/>
        </w:rPr>
        <w:t xml:space="preserve">caregivers often feel frustrated if their opinions are not respected as many times, they </w:t>
      </w:r>
      <w:r>
        <w:rPr>
          <w:rFonts w:cs="Times New Roman" w:ascii="Times New Roman" w:hAnsi="Times New Roman"/>
          <w:i/>
          <w:color w:val="000000"/>
        </w:rPr>
        <w:t>are</w:t>
      </w:r>
      <w:r>
        <w:rPr>
          <w:rFonts w:cs="Times New Roman" w:ascii="Times New Roman" w:hAnsi="Times New Roman"/>
          <w:color w:val="000000"/>
        </w:rPr>
        <w:t xml:space="preserve"> the patient's means of communication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your patient may not speak, but that does not mean they do not understand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y your best to communicate on the patient's level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nsider asking the caregiver what is the best means of communication (e.g. pictures, "sign language")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number of your patients may not read, write, or speak word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y to keep the patient's wait to see you to a minimum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tients often are frustrated with waiting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f there are lots of people in the waiting room, try to put the patient in a room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tients are often agitated by things outside of their routin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f you give patients handouts, consider having lots of pictures plus a more detailed copy for the caregiver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y to schedule appointments for the start of your day's roster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tients may have difficulties communicating or may not be able to communicate in traditional manner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Resources in Contra Costa County: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onal Center of the East Bay - Contra Costa Offic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151 Salvio Street, Suite 36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ncord, CA  9452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925) 798-3001 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925) 695-6457   TTY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x number:  (925) 674-800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ttp://www.rceb.org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-Mail address:  writetous@rceb.org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To sign up</w:t>
      </w:r>
      <w:r>
        <w:rPr>
          <w:rFonts w:cs="Times New Roman" w:ascii="Times New Roman" w:hAnsi="Times New Roman"/>
          <w:color w:val="000000"/>
        </w:rPr>
        <w:t>, call: 510-383-131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u w:val="single"/>
        </w:rPr>
        <w:t xml:space="preserve">A Better Chance Day Program </w:t>
      </w:r>
      <w:r>
        <w:rPr>
          <w:rFonts w:cs="Times New Roman" w:ascii="Times New Roman" w:hAnsi="Times New Roman"/>
          <w:color w:val="000000"/>
        </w:rPr>
        <w:t>- 22-57yo, also for employment &amp; industrie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075 Lakeside Driv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hmond, CA  9480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510) 758-0433 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x number:  (510) 758-104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ttp://www.calautism.org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-Mail address:  info@calautism.org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u w:val="single"/>
        </w:rPr>
        <w:t>Concord House Program</w:t>
      </w:r>
      <w:r>
        <w:rPr>
          <w:rFonts w:cs="Times New Roman" w:ascii="Times New Roman" w:hAnsi="Times New Roman"/>
          <w:color w:val="000000"/>
        </w:rPr>
        <w:t xml:space="preserve"> - 18+ yo with referral from East Bay Regional Center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301 Mt. Diablo Street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ncord, CA  9452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925) 825-4423   Concord Hous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925) 825-2091   Administration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x number:  (925) 825-648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u w:val="single"/>
        </w:rPr>
        <w:t>Adult Day Services Network of Contra Costa</w:t>
      </w:r>
      <w:r>
        <w:rPr>
          <w:rFonts w:cs="Times New Roman" w:ascii="Times New Roman" w:hAnsi="Times New Roman"/>
          <w:color w:val="000000"/>
        </w:rPr>
        <w:t xml:space="preserve"> - for frail elderly or disabled adults 18+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for information on and references to day services for adult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90 Golf Club Roa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easant Hill, CA  9452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925) 682-1000 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x number:  (925) 838-329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ttp://www.adultdaycc.org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-Mail address: info@adultdaycc.org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fe Skills - Day Care Program for Developmentally Disabled Adult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for educational &amp; job training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66 San Carlos Avenu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ncord, CA  9451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925) 685-7340   Ext. 278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x number:  (925) 685-821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ttp://www.mdusd.k12.ca.us/adulted/adults_with_disabilities.htm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-Mail address:  winstanleys@mdusd.k12.ca.u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-Success Day Treatment Program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01 Ferry Street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tinez, CA  9455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925) 229-8228   Offic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x number:  (925) 229-823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ttp://www.ressuccess.org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-Mail address:  administration@RESSUCCESS.org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For additional resources, search: </w:t>
      </w:r>
      <w:r>
        <w:rPr>
          <w:rFonts w:cs="Times New Roman" w:ascii="Times New Roman" w:hAnsi="Times New Roman"/>
          <w:color w:val="000000"/>
        </w:rPr>
        <w:t>http://www.irissoft.com/cccc/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re is broader information at: http://www.crisis-center.org/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  <w:sz w:val="20"/>
      </w:rPr>
      <w:t>R. Lee, 7/16/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color w:val="00000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1:47:00Z</dcterms:created>
  <dc:creator>Rebecca Lee</dc:creator>
  <dc:description/>
  <cp:keywords/>
  <dc:language>en-US</dc:language>
  <cp:lastModifiedBy>Linda Nakell</cp:lastModifiedBy>
  <dcterms:modified xsi:type="dcterms:W3CDTF">2010-10-19T21:47:00Z</dcterms:modified>
  <cp:revision>2</cp:revision>
  <dc:subject/>
  <dc:title>Lanterman Developmental Disabilities Serivces Act of 1969 - "people with developmental disabilities and their families have a r</dc:title>
</cp:coreProperties>
</file>